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739289398"/>
            <w:bookmarkStart w:id="1" w:name="__Fieldmark__0_2739289398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739289398"/>
            <w:bookmarkStart w:id="3" w:name="__Fieldmark__1_2739289398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739289398"/>
            <w:bookmarkStart w:id="5" w:name="__Fieldmark__2_2739289398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739289398"/>
            <w:bookmarkStart w:id="7" w:name="__Fieldmark__3_2739289398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739289398"/>
            <w:bookmarkStart w:id="9" w:name="__Fieldmark__4_2739289398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739289398"/>
            <w:bookmarkStart w:id="11" w:name="__Fieldmark__5_2739289398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739289398"/>
            <w:bookmarkStart w:id="13" w:name="__Fieldmark__6_2739289398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739289398"/>
            <w:bookmarkStart w:id="15" w:name="__Fieldmark__7_2739289398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739289398"/>
            <w:bookmarkStart w:id="17" w:name="__Fieldmark__8_2739289398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739289398"/>
            <w:bookmarkStart w:id="19" w:name="__Fieldmark__9_2739289398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739289398"/>
            <w:bookmarkStart w:id="21" w:name="__Fieldmark__10_2739289398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739289398"/>
            <w:bookmarkStart w:id="23" w:name="__Fieldmark__11_2739289398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2739289398"/>
            <w:bookmarkStart w:id="25" w:name="__Fieldmark__12_2739289398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2739289398"/>
            <w:bookmarkStart w:id="27" w:name="__Fieldmark__13_2739289398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2739289398"/>
            <w:bookmarkStart w:id="29" w:name="__Fieldmark__14_2739289398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2739289398"/>
            <w:bookmarkStart w:id="31" w:name="__Fieldmark__15_2739289398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